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OVERDUE LIBRARY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#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____________________________________________</w:t>
      </w:r>
    </w:p>
    <w:p>
      <w:pPr>
        <w:pStyle w:val="Normal"/>
        <w:rPr/>
      </w:pPr>
      <w:r>
        <w:rPr/>
        <w:t>Student Name:________________________________________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or renew the following library book(s) as soon as possible. Take the book directly to the library rather than your classroom return basket.  Please note a 15 cent per day fine will begin one month following the du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Title, Replacement Cost and Due 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Title, Replacement Cost and Du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Mrs. Wild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OVERDUE LIBRARY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#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___________________________________________________________________</w:t>
      </w:r>
    </w:p>
    <w:p>
      <w:pPr>
        <w:pStyle w:val="Normal"/>
        <w:rPr/>
      </w:pPr>
      <w:r>
        <w:rPr/>
        <w:t>Student Name:________________________________________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or renew the following library book(s) as soon as possible. Take the book directly to the library rather than your classroom return basket.  Please note a 15 cent per day fine will begin one month following the du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Title, Replacement Cost and Due 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Title, Replacement Cost and Du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Mrs. Wild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38:00Z</dcterms:created>
  <dc:creator>wildner.kristine</dc:creator>
  <dc:description/>
  <cp:keywords/>
  <dc:language>en-US</dc:language>
  <cp:lastModifiedBy>HA USER</cp:lastModifiedBy>
  <cp:lastPrinted>2007-12-12T09:44:00Z</cp:lastPrinted>
  <dcterms:modified xsi:type="dcterms:W3CDTF">2009-06-15T20:21:00Z</dcterms:modified>
  <cp:revision>10</cp:revision>
  <dc:subject/>
  <dc:title>_____________________________________________________</dc:title>
</cp:coreProperties>
</file>